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501617321"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734706274"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891143670"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949521631"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